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oboty związane z konserwacją, utrzymaniem elementów organizacji ruchu (znaki poziome i pionowe) oraz wdrażaniem projektów organizacji ruchu na drogach gminnych położonych na terenie Dzielnicy Praga-Połudn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4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2-02T07:29:00Z</dcterms:modified>
  <cp:revision>3</cp:revision>
  <dc:subject/>
  <dc:title>Załącznik Nr 10 do SIWZ</dc:title>
</cp:coreProperties>
</file>