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</w:rPr>
        <w:t xml:space="preserve">3 roboty budowlane </w:t>
      </w:r>
      <w:r>
        <w:rPr>
          <w:rFonts w:eastAsia="+mn-ea;Times New Roman" w:cs="Arial" w:ascii="Arial" w:hAnsi="Arial"/>
          <w:color w:val="FF0000"/>
        </w:rPr>
        <w:t xml:space="preserve">o wartości po min. </w:t>
      </w:r>
      <w:r>
        <w:rPr>
          <w:rFonts w:eastAsia="+mn-ea;Times New Roman" w:cs="Arial" w:ascii="Arial" w:hAnsi="Arial"/>
          <w:b/>
          <w:color w:val="FF0000"/>
        </w:rPr>
        <w:t>400 000,00,- zł</w:t>
      </w:r>
      <w:r>
        <w:rPr>
          <w:rFonts w:eastAsia="+mn-ea;Times New Roman" w:cs="Arial" w:ascii="Arial" w:hAnsi="Arial"/>
          <w:color w:val="FF0000"/>
        </w:rPr>
        <w:t xml:space="preserve"> brutto każda polegające na wykonaniu oznakowania pionowego i poziomego (w tym przynajmniej jedna wykonywana w sposób ciągły w ramach jednej umowy). Za spełnienie warunków wykonania w sposób ciągły Zamawiający uzna wykonanie robót związanych z organizacją ruchu w okresie min. 6 m-cy i max. 12 m- cy o wartości nie mniejszej niż 400 000,- zł brutto (w przypadku realizacji umów wieloletnich minimalna kwota 400 000,- zł brutto przypadać musi na okres nie dłuższy niż  jeden rok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39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2-01T11:09:00Z</dcterms:modified>
  <cp:revision>2</cp:revision>
  <dc:subject/>
  <dc:title>Załącznik nr 4 do SIWZ</dc:title>
</cp:coreProperties>
</file>